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20" w:right="0" w:hanging="0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حي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  <w:lang w:bidi="ar-IQ"/>
        </w:rPr>
        <w:t>:-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تح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صلاحي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استهل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آد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:</w:t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أولاً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حيوانات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صح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طبي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شوه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عر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كس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جر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حروق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ثانياً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فتح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عية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ل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لتها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ر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بقا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فرازات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ثالثاً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فراز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إخراجات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فراز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ين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أن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أذ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شر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فتح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ناس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فراز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و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طبي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خاط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رابعاً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ق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متن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و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ط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طبي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متوازنه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فحص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ذبائح</w:t>
      </w:r>
      <w:r>
        <w:rPr>
          <w:rFonts w:cs="Arabic Transparent" w:ascii="Arial" w:hAnsi="Arial"/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لو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دم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باه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د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حت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يم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حت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صاب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وكيم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أ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هلك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لو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دم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أحمر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داكن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ر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صاب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ح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رتف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رار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رج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اصا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م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ي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فسها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ؤك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ص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حو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صال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استهل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آد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دم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أسو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قاري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يتجلط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نصل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سكين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لا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خبيث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اد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مام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ؤ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فاج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بح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لخ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جويف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خط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نتش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ط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تحو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ميكر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لخطور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تلام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استنشاق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ملاحظ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كمي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دماء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ستنزفه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كافي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كافية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ستبق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ثل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ج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ي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سا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ر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س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حو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ستهل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سرعة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ظهر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للذبيحة</w:t>
      </w:r>
      <w:r>
        <w:rPr>
          <w:rFonts w:cs="Arabic Transparent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لاحظ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ذبي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متل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س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حج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اط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حتق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هت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انسجة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لاحظ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ي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فمثلاً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لو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أصفر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يرقان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صفر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(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تط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جر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كتريولوج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عم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يكرو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سم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غذائ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ف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كتريولوج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حم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هلك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لو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ذبيح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أحمر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داك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بني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لا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صا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حمي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رتف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رار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ح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  <w:lang w:bidi="ar-IQ"/>
        </w:rPr>
        <w:t>)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د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ستنز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ي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ش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ماء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ذبي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صال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استهل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آد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مي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عضل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لحوم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ذبيح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ة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spacing w:before="0" w:after="240"/>
        <w:ind w:left="720" w:right="0" w:hanging="0"/>
        <w:jc w:val="left"/>
        <w:rPr/>
      </w:pP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ف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ض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يحة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بح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نو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طفيل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ويص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يد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شريط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كي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ساركوسيست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مصابه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بحويصل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ديدا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شريطية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عدا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شد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يوص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ش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لي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صا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في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وإذ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مصابه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بحويصل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دود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قنف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كت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إز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ويص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إعدا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عدام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صحي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ح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نا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ل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كت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اتها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ف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ض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للبحث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دمامل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والخراريج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آثار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حق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تطع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و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ي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رتف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ر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ستد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لم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صابو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مز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قط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ض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يحة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عن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غ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ض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رتف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ر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اعته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ح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ثب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إصا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ذ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لح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حو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صال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استهل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آد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هز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عد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تط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عد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ذبي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علا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هزال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تلخ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روز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ظ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شد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ه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يلاتين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رخوه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فحص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أعضاء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داخلي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للذبيحة</w:t>
      </w:r>
      <w:r>
        <w:rPr>
          <w:rFonts w:cs="Arabic Transparent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Arabic Transparent" w:ascii="Arial" w:hAnsi="Arial"/>
          <w:b/>
          <w:bCs/>
          <w:color w:val="FF0000"/>
          <w:sz w:val="28"/>
          <w:szCs w:val="28"/>
          <w:lang w:bidi="ar-IQ"/>
        </w:rPr>
        <w:t>1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  <w:lang w:bidi="ar-IQ"/>
        </w:rPr>
        <w:t>-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رئتين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لاحظ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رئ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ضر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لو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لته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رئوي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غ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يمفا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ر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رئ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كش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س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رئوي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سي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رئ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بي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س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رئ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تواج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رئتين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قط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رض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رئة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بي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لو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لتها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صا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داخلها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س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عد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رئتين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رج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با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غ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يمفا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ذبي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ا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تطب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عام</w:t>
      </w:r>
      <w:r>
        <w:rPr>
          <w:rFonts w:cs="Arabic Transparent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يتط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عد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ذبي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ج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عضائ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وض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: 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حد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يمفا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ح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ط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ف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رئ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كش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ويص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و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قنفذية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ص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صا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تناو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ائ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سي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لاب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بدو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نت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د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ان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ص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نا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ويض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و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ا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عي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مع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لاب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عد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ويص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تناو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ل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كت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اتها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ش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ص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هو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كش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طفيل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ها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هتك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قرحات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ناو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ضر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عدامها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b/>
          <w:bCs/>
          <w:color w:val="FF0000"/>
          <w:sz w:val="28"/>
          <w:szCs w:val="28"/>
          <w:u w:val="single"/>
        </w:rPr>
        <w:t>2</w:t>
      </w:r>
      <w:r>
        <w:rPr>
          <w:rFonts w:cs="Arabic Transparent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قلب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ف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ظاهري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لو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لتها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ويص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يد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شريط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شرائ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ض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يس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ط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يسر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فحص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يداً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بح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ويص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د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عد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ف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ي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كا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ويص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ض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يحة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وجو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ط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شرح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ضلات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b/>
          <w:bCs/>
          <w:color w:val="FF0000"/>
          <w:sz w:val="28"/>
          <w:szCs w:val="28"/>
        </w:rPr>
        <w:t>3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 xml:space="preserve"> -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كبد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ف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ظاهري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لو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لتها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ل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خراري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نكرزيه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طاع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بد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كش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ها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لف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يد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ب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قن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ارية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ي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عد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قع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كت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إزال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إعدا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ستهل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تب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بد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b/>
          <w:bCs/>
          <w:color w:val="FF0000"/>
          <w:sz w:val="28"/>
          <w:szCs w:val="28"/>
        </w:rPr>
        <w:t>4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-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عد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والأمعاء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ف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أمع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فريغ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حتويا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ش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فحص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حث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جس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غري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لتها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ف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مع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سه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لتها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عوية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غالب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ع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امع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ا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ات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لتها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ع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صحو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إسه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أحيان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سه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دم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خل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مع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ستهلاك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الب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لوث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ميكرو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سم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غذائ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ط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شد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b/>
          <w:bCs/>
          <w:color w:val="FF0000"/>
          <w:sz w:val="28"/>
          <w:szCs w:val="28"/>
        </w:rPr>
        <w:t>5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-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كليتين</w:t>
      </w:r>
      <w:r>
        <w:rPr>
          <w:rFonts w:cs="Arabic Transparent" w:ascii="Arial" w:hAnsi="Arial"/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ف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لي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حث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ها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ل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ص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اد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ها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أح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لي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خل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ستهلاكها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b/>
          <w:bCs/>
          <w:color w:val="FF0000"/>
          <w:sz w:val="28"/>
          <w:szCs w:val="28"/>
        </w:rPr>
        <w:t>6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طحال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0" w:after="240"/>
        <w:ind w:left="720" w:right="0" w:hanging="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ادر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ص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طح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حص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لو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صا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ها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حيان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ص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طح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حويص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و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قنفذ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أحيان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ص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خراريج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عد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طح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تخل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ind w:left="720" w:right="0" w:hanging="0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  <w:lang w:bidi="ar-IQ"/>
        </w:rPr>
      </w:pP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اضطراري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مطلوبُ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حالاتِ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تاليةِ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س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طراف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َ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وض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ضرّرْ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وض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نتي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نزِلاق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3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ر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ِجْول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عل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bulling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4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مزيق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كْدماتَ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صوص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رأسِ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نج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أطراف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5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صع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كهرباء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َ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ض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َت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اما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6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ضِ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نف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ادّ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tympanitis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ستهلاك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ف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عا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ئ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7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رق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طوّل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ر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ضفيرة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lumbosacral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لادة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مىُ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رض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ستج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عل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السيومِ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Arabic Transparent" w:ascii="Arial" w:hAnsi="Arial"/>
          <w:b/>
          <w:bCs/>
          <w:color w:val="000000"/>
          <w:sz w:val="28"/>
          <w:szCs w:val="28"/>
          <w:lang w:bidi="ar-IQ"/>
        </w:rPr>
        <w:t>8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ر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ختراق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صدر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َ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طنِ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9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َبطَ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رحم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اصا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رحم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ضرعِ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  <w:br/>
      </w:r>
    </w:p>
    <w:p>
      <w:pPr>
        <w:pStyle w:val="Normal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تَصِلُ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حيواناتُ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مصابةُ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أَو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مريضةُ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مجزر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اتية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َصِلُ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ّ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الةٍ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حتضرة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َصِلُ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بح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َنْزُ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حشاء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3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َصِلُ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ذب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د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نز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حشاء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d8e8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8e8fa" stroked="f" o:allowincell="f" style="position:absolute;margin-left:0pt;margin-top:-0.8pt;width:415.25pt;height:0.7pt;mso-wrap-style:none;v-text-anchor:middle;mso-position-vertical:top">
                <v:fill o:detectmouseclick="t" type="solid" color2="#27170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عت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صدر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ساسي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برو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فرد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نش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فرا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غ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عا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إفراز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عد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ظ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فت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طو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شع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جوع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يق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شع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خلف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اض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عاي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ح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رو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وا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مثل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مراء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فق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ذ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ي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نو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روتي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در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صناع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قب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تكنولوج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زد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عد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فكي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مست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كائ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يرتفع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ق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مر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ش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بق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جام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ض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ماع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أرانب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واج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ش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ج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إو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رومى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3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سم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مح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جمبرى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4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صال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استهل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غز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ماع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ب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رى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دلال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اقتصادي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للحوم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ستهل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لائ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قتصا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بلغ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خ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رو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ولا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أور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غ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د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خلي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و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50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70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ر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د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رو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وص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نظ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بلغ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و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35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ر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ستهل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سن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ف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نتج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آ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حصائ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لت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نت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ستهل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سنوي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مر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8.3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جم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ج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4.6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جم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سم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8.2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جم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ب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52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جم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ي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62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يضة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م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وف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ف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و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6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ر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رو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س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مر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5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دواج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5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ألب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30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أسم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3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بي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7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ق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د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وص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نظ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يرج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نخف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ص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عد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زي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سكا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فو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عد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زي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سن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ثر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داج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سمك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كغذ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ذ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حتو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روتي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ده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خت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ي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رو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د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جد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وض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ق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غذ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نو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00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رام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)</w:t>
        <w:br/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رو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م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م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م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)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رانب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ملان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ق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صغير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0.1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6.9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9.4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5.6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1.6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6.8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72.8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60.7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72.8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  <w:br/>
        <w:br/>
        <w:br/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بروتين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رو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و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0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ت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60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يو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0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ام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مي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و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ب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ك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روتي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نزي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هيموجلو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هرمو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نسول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هرم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نم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هرم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غ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رق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جس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نا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سا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قاو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م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مو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سا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جل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كولاج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سا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أرب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غضار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يرا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أظافر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فائد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ده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ص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طا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يحتاج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إمدا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أحم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ه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ضرو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كوي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ينولي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لينولينك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حت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حم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ه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شبعة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عت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كوليستر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و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800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500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ج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وم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أهمي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رك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ش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خ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رك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ص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صفرا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هض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متصا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ه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فيتامي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ائ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يد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رك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غل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عص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لع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و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ا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وص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ذ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ه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إشا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صد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خ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يد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رك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هرمو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ورتيز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هرمو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ناس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نا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حت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وليستر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ض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د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سم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نس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وص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م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مريك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يز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300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ج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ومي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ص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نا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مرك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وظائف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هيموجلو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ح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نا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عد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ز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كوب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ماغنس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فسف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فيتامي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ريبوفلاف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نايس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فيتام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6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2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نظ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أه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ق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ذ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إن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ب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س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إمدا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طا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أد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ظائف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جع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ه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أ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لو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مك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س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ظاه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:</w:t>
        <w:br/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ميكروبى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عر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تقد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ذبو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شتراط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صح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شد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00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يكروب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/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شتراط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صح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شد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00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يكر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شتراط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صح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ظي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000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يكر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/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شتراط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موذج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سائ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عظ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جاز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تق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00000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يكر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/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سف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جر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ذ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مجاز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مهو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لغ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5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0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لي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يكروب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/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ل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كتي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ر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وا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ما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سو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34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لي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ط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فخ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6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لي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35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لي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طح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69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لي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رئة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و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هو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تجرث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طريات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يرج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فتق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وع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صح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نت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خط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نس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ك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امل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ض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مك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م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سالموني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شيجي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حم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فح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س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بروسيلا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حل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مكو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غذ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سته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كتير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زء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ب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ه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سك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بروتي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ت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ق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غذ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ا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عظ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فر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م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قا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ر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طه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مسته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مراض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بسط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صد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خم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فش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ل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أم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تلوث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بح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صا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أ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حو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حم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ميكر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عامل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أد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كش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أقمش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غط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ائ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مك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بي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3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ل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جويف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دوي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ت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ط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حش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ؤ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لو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صع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زال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4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ش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قوا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توا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صد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باش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باش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تلو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هو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حي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خ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ظ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ثانياً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كيميائى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ز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ط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آو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وس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بيد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شائ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ض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فطر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مبيد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ش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ضاد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هرمو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ع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د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يمي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زي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زي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صو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ربة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خط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صع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شخيص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ف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روتي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ل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ستمر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ناو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عط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ثر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راكمي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ؤ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سمم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نا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ضاد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ؤ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م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اع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ميكرو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ج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ضاد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ضاد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ف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ساس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شخاص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ثالثاً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إشعاعى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ستخ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شع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يوق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م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ؤ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ق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غذ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مكا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نا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عد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كو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ع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م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غذ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ا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عد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د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رك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ن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ش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رانش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90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لس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ظ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ب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ظ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حت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ش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ترا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أ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ختل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ضم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سرط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ل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عظ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  <w:br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فاحص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ت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ا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مد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ه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صال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ضرا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صح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لو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ائ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ش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ل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:-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كتش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م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وب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عراض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ثولوج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لحوظ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را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ترا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2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4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موض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ضلا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تكام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ؤ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ف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د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3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ق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ؤ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و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4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صو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2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4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يقل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ج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مع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كتس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و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اتح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رغ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5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ظاه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جز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ش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ط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ص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زد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ر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لج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قصا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نا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عشار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م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انون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شر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وا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ريض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رخي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ث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سم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ذبح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جاز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حاو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عدا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جز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كتش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وبائ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6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م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ديث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محاو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يج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مقاوم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علاج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م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ن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قر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ب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فص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ن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ق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م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ص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اش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يسم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ضمح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سفنج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بق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إنجلت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986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شخي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اثولوج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ج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يط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كز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نجليز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حا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بق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أع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هي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شل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ستمر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زدي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ظه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زار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بق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ب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بق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هولش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فريزي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ك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سلا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صا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نسين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نظ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خط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ا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نجلت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إعد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بق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يض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مخال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تخل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ث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ناف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ح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ف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د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ناق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ت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زم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تفاوت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وض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صعو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قض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ظ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ط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ضا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ظ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م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س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نخ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شوك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غ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يمفا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طح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لو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أمع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مرض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روتي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ري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رو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يترك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يالوجليكوبرو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نت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ور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رو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د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خلا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قض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خلا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ص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م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نخ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ط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يت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جز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م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نووى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RNA , DNA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.</w:t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خصائص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مسبب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لل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تأ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كيماو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عم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طه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حم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ضعي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ش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نفسج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ر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طه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35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°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8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ق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قل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360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ئ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ظ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ف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ر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3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ف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قض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عدوى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نا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بق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أعل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صن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ركي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سحو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سحو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ظ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جهيز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خلف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وا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غن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صا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سكرابى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بق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صا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ن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قر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أعراض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بق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تم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ط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ضا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ت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ع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تغي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لو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ق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ع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ي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رغ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خ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ح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رف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شنج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حاو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ل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تز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سير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أع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ص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بد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خ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ترق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زائ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ك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شه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صاح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رتخ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ض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سقو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جا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ني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م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صوت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نا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ئ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هز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شل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رق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فت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ظه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ع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نفو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بلغ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سب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00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سبوع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تشخي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ختل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ع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ق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اغنس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بتوز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ص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جا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عل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ن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قر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ع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فح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اثولوج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أنس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إسفنج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و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شخيص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فا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نتيجي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أجس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ض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ناف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علاج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ص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صب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كز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أبق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يؤ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خلا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ص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خلا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ستعاض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بق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ي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خل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ث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ح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ف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فائ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وقا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سم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غذائ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d8e8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8e8fa" stroked="f" o:allowincell="f" style="position:absolute;margin-left:0pt;margin-top:-0.8pt;width:415.25pt;height:0.7pt;mso-wrap-style:none;v-text-anchor:middle;mso-position-vertical:top">
                <v:fill o:detectmouseclick="t" type="solid" color2="#27170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  <w:lang w:bidi="ar-IQ"/>
        </w:rPr>
      </w:pP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•</w:t>
      </w:r>
      <w:r>
        <w:rPr>
          <w:rFonts w:eastAsia="Arial"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وقاي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أمراض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تسمم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غذائي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 xml:space="preserve">: 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وق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م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سم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غذائ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وف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بادئ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ساس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لا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"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حاو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غذ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ثانيا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"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م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ثالثا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"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قض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تجنب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أمراض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تسمم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غذائي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بإتباع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 xml:space="preserve">: 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غذ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طه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طو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ر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غر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من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م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كاث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2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ب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غذ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طه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7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</w:rPr>
        <w:t>ْ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حفظ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ثلا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ؤ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ص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ت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اخن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ر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قص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نم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60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</w:rPr>
        <w:t>ْ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ب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دواج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ريع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ثلا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تقطي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ط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أجز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3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س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دواج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يد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جه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سا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ف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غذ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لوث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و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تلو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د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طب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أغذ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طه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لنف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س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خضر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يد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4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خف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م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ح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من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نتش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سب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أم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منتجا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مثل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سالمونيلوز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ح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إز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يكرو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سالموني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ذ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من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آ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زر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5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هتم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نظ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تطه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أد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طب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المطب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جه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غذ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ني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دواجن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قل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نتق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و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أغذ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ني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غذ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طه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6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ط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أغذ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تخل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ر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سا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ت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7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غذ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ل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ع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نش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8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بع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جر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بث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إسه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9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كش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ط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دو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صن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غذ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0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فاه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دا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غذ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ثل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غس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يد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قل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دا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غذ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صح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1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قفاز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ع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سا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ن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نتق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صاح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يد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غذ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مطه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ع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سخي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تس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ثق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b/>
          <w:bCs/>
          <w:color w:val="000000"/>
          <w:sz w:val="28"/>
          <w:szCs w:val="28"/>
        </w:rPr>
        <w:t>12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و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للعامل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تدا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غذ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ر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بي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ط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و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ب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سل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  <w:lang w:bidi="ar-IQ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م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ب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ض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ا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و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م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م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ا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للح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ل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و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ور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60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80</w:t>
      </w:r>
      <w:r>
        <w:rPr>
          <w:rFonts w:cs="Arabic Transparent"/>
          <w:b/>
          <w:bCs/>
          <w:sz w:val="28"/>
          <w:szCs w:val="28"/>
          <w:rtl w:val="true"/>
        </w:rPr>
        <w:t xml:space="preserve"> 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و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ر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ى مصر وجد أن الاستهلاك السنوى للفرد من المنتجات الحيوانية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بقا لآخر الإحصائيات كالتالى</w:t>
      </w:r>
      <w:r>
        <w:rPr>
          <w:rFonts w:cs="Arabic Transparent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2408"/>
      </w:tblGrid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ن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يواني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مراء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8.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جم</w:t>
            </w:r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جاج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4.6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جم</w:t>
            </w:r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سماك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8.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جم</w:t>
            </w:r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بن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5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جم</w:t>
            </w:r>
          </w:p>
        </w:tc>
      </w:tr>
      <w:tr>
        <w:trPr>
          <w:trHeight w:val="45" w:hRule="atLeast"/>
        </w:trPr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يض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6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يضة</w:t>
            </w:r>
          </w:p>
        </w:tc>
      </w:tr>
    </w:tbl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م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4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و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م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5</w:t>
      </w:r>
      <w:r>
        <w:rPr>
          <w:rFonts w:cs="Arabic Transparent"/>
          <w:b/>
          <w:bCs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15%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0</w:t>
      </w:r>
      <w:r>
        <w:rPr>
          <w:rFonts w:cs="Arabic Transparent"/>
          <w:b/>
          <w:bCs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سم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3</w:t>
      </w:r>
      <w:r>
        <w:rPr>
          <w:rFonts w:cs="Arabic Transparent"/>
          <w:b/>
          <w:bCs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خ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ا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م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ه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ر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طو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وق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غ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ديرية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خواص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دجاج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طازج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عي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ض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ام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بارز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ر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رط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مر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جل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تساو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ضغ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الإص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abic Transparent"/>
          <w:b/>
          <w:b/>
          <w:bCs/>
          <w:sz w:val="28"/>
          <w:szCs w:val="28"/>
          <w:lang w:bidi="ar-IQ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خو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دج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از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عي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عت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غائ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ق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قاس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متص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جس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فك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رخ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دا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أحيا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خض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حوص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نبع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روائ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ريه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فسا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لحوم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دواج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غير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مصنع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سب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نوع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بكتير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مع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خا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ع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ع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(</w:t>
      </w:r>
      <w:r>
        <w:rPr>
          <w:rFonts w:cs="Arabic Transparent" w:ascii="Arial" w:hAnsi="Arial"/>
          <w:b/>
          <w:bCs/>
          <w:sz w:val="28"/>
          <w:szCs w:val="28"/>
        </w:rPr>
        <w:t>Caecum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يح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ُصّ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ي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جي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ذبح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ب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جي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ز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ري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نت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بكتير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رك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بريت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هيدروج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نت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ج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مع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سي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عض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هنا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ت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صبغ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عض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هو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ي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صبغ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خض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(</w:t>
      </w:r>
      <w:r>
        <w:rPr>
          <w:rFonts w:cs="Arabic Transparent" w:ascii="Arial" w:hAnsi="Arial"/>
          <w:b/>
          <w:bCs/>
          <w:sz w:val="28"/>
          <w:szCs w:val="28"/>
        </w:rPr>
        <w:t>Sulphaemoglobin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السلفامجلو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b/>
          <w:bCs/>
          <w:sz w:val="28"/>
          <w:szCs w:val="28"/>
          <w:rtl w:val="true"/>
        </w:rPr>
        <w:t>  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فسا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لحوم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دواج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زا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ادئ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ت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جاز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سال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ؤه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صح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استقب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ذبح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وض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د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لع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جاز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لو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ح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ذ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ص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ح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ن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نو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سب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س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ح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أثن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بيوكيميائى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b/>
          <w:bCs/>
          <w:sz w:val="28"/>
          <w:szCs w:val="28"/>
        </w:rPr>
        <w:t>1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بيط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ضا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b/>
          <w:bCs/>
          <w:sz w:val="28"/>
          <w:szCs w:val="28"/>
        </w:rPr>
        <w:t>2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شط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م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هرمون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ثقي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سب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س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ح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ميكروبي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بيولوجى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بالسموم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فطري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والبكتيري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والجرثومي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abic Transparent"/>
          <w:b/>
          <w:b/>
          <w:bCs/>
          <w:color w:val="FF0000"/>
          <w:sz w:val="28"/>
          <w:szCs w:val="28"/>
        </w:rPr>
      </w:pP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إشعاعى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كشف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لحوم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دواج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كشف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حى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ُ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ي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ظر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جي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إن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سا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ك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ع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شكو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مز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فح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ج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صن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ي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ل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ذبح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ل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رفض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شكو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إصا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تحت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كش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تفتي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ح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فح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ائ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ضاء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تض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كش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بائ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فح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ال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جر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لطائ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ذبو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شذو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لمس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رائ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فحوص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عم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ضر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تؤ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لفس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لح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ذب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وأث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مرا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بيوكيميائ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الأد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بيط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ضا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عتبر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هام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لبروتي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حيواني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يعتمد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حص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بائح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صور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رئيسي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كشف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بائح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المسالخ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ظاهرياً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العي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جرد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هدف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خلوها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آفات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رضي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دى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صلاح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ذبائ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للاستهلا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آدم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Verdana" w:hAnsi="Verdana"/>
          <w:b/>
          <w:bCs/>
          <w:color w:val="FF0000"/>
          <w:sz w:val="28"/>
          <w:szCs w:val="28"/>
          <w:rtl w:val="true"/>
        </w:rPr>
        <w:t>.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نظراً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لزياد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ضطرد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سكا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رتب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ستهلاك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صبح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بيطري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منشطات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مو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ضرور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حسي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اتج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تتميز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عظم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بيطري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هرمونات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أثرهما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راكمي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سج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أثرهم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المعاملات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تعرض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إعداد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تصنيع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نشأ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خطر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صح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ستهلك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Verdana" w:hAnsi="Verdana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تع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مضاد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يما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زئ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راث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كتيريا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ركي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خفضة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راث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غ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يم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را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</w:t>
      </w:r>
      <w:r>
        <w:rPr>
          <w:rFonts w:cs="Arabic Transparent"/>
          <w:b/>
          <w:bCs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ش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تراسيك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ينكومي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فونا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ستر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حصائ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د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ع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ش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زرع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كل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ا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ت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ضي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و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5</w:t>
      </w:r>
      <w:r>
        <w:rPr>
          <w:rFonts w:cs="Arabic Transparent"/>
          <w:b/>
          <w:bCs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ض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ز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ا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ظائ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م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%.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Arabic Transparent"/>
          <w:b/>
          <w:b/>
          <w:bCs/>
          <w:color w:val="FF0000"/>
          <w:sz w:val="28"/>
          <w:sz w:val="28"/>
          <w:szCs w:val="28"/>
          <w:rtl w:val="true"/>
        </w:rPr>
        <w:t>مشكلا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8"/>
          <w:sz w:val="28"/>
          <w:szCs w:val="28"/>
          <w:rtl w:val="true"/>
        </w:rPr>
        <w:t>استخداما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8"/>
          <w:sz w:val="28"/>
          <w:szCs w:val="28"/>
          <w:rtl w:val="true"/>
        </w:rPr>
        <w:t>المضادا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8"/>
          <w:sz w:val="28"/>
          <w:szCs w:val="28"/>
          <w:rtl w:val="true"/>
        </w:rPr>
        <w:t>الحيوي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FF0000"/>
          <w:sz w:val="28"/>
          <w:szCs w:val="28"/>
          <w:rtl w:val="true"/>
        </w:rPr>
        <w:t xml:space="preserve">: </w:t>
        <w:br/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حساسي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ط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د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راث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ال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د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ط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ف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ف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ش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جن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رث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فل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عاء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راث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أعر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العلاج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ح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كسولين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Oxolinic acid</w:t>
      </w:r>
      <w:r>
        <w:rPr>
          <w:rFonts w:cs="Arabic Transparent"/>
          <w:b/>
          <w:bCs/>
          <w:sz w:val="28"/>
          <w:szCs w:val="28"/>
          <w:rtl w:val="true"/>
        </w:rPr>
        <w:t xml:space="preserve"> :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م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ك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كلي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ليومي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Flumequine</w:t>
      </w:r>
      <w:r>
        <w:rPr>
          <w:rFonts w:cs="Arabic Transparent"/>
          <w:b/>
          <w:bCs/>
          <w:sz w:val="28"/>
          <w:szCs w:val="28"/>
          <w:rtl w:val="true"/>
        </w:rPr>
        <w:t>  :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4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3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4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س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Penicillin</w:t>
      </w:r>
      <w:r>
        <w:rPr>
          <w:rFonts w:cs="Arabic Transparent"/>
          <w:b/>
          <w:bCs/>
          <w:sz w:val="28"/>
          <w:szCs w:val="28"/>
          <w:rtl w:val="true"/>
        </w:rPr>
        <w:t xml:space="preserve">  :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</w:rPr>
        <w:t>1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رامي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Terrmycine</w:t>
      </w:r>
      <w:r>
        <w:rPr>
          <w:rFonts w:cs="Arabic Transparent"/>
          <w:b/>
          <w:bCs/>
          <w:sz w:val="28"/>
          <w:szCs w:val="28"/>
          <w:rtl w:val="true"/>
        </w:rPr>
        <w:t xml:space="preserve"> :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ض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4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م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ن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ت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راعا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لتفا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مضاد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بالأغذية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  <w:br/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قاي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جدول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ر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ق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ف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جا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دواجن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ل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حتي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ك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انص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ر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Cs/>
          <w:sz w:val="28"/>
          <w:szCs w:val="28"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ضاف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حف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.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ي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رام</w:t>
      </w:r>
      <w:r>
        <w:rPr>
          <w:rFonts w:cs="Arabic Transparent"/>
          <w:b/>
          <w:bCs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اح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لو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بمنشط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نم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الهرمون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وكسيديا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م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يكروبات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زيمات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يتامينات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ض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متصاص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مت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ذ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ف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ه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ضم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ل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غذي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Verdana" w:hAnsi="Verdana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40"/>
        <w:jc w:val="left"/>
        <w:rPr/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سم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بالهرمون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حف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ط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رم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اي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نس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رط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طف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رم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ط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س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ط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شو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خر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رم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خ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ب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ضر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ض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سيم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خط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تنا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أغذ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بقا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هرمون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نم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روج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إن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ك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روج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و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غ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ن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تلبوستير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ا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سر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ه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7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اً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غ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ندروج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ر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وستاتا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رم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ف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شو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نيني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كيف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تجن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مد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لبقا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هرمون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نم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غذ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: </w:t>
        <w:br/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ق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زارع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م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شو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رم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ز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ج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رم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صط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ز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أم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ذاء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لو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بالمعاد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ثق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</w:rPr>
        <w:t>الكادمي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rtl w:val="true"/>
        </w:rPr>
        <w:t>:</w:t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يشك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تر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شك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تغذ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طيو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نبات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نام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تؤد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تركي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لحوم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تشك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خطو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ص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مسته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>.</w:t>
        <w:br/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</w:rPr>
        <w:t>النيتري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</w:rPr>
        <w:t>والنتر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ترج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نيتري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النتر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صنا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>:</w:t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</w:rPr>
        <w:t>1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 xml:space="preserve">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تثبي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ل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ورد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جذ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لمنتج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ين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إضافت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يؤد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ل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رماد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جذ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للمسته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يمن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نم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إفرا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يكرو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كلوستريدي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وتيلين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للس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خاص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>.</w:t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إضا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نتر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النيتري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كم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يؤد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تكو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رك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نيتروزامين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مسب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لسرط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ليمفاو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لفئر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تجار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إضا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أملا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يؤد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خاط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غذائ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ascii="Monotype Corsiva" w:hAnsi="Monotype Corsiva" w:eastAsia="Monotype Corsiva" w:cs="Monotype Corsiv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onotype Corsiva" w:hAnsi="Monotype Corsiv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</w:rPr>
        <w:t>تؤ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</w:rPr>
        <w:t>لفس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</w:rPr>
        <w:t>لح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</w:rPr>
        <w:t>التجه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</w:rPr>
        <w:t>بالمجز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تب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تعلي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بيطري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هند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زراعي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b/>
          <w:bCs/>
          <w:sz w:val="28"/>
          <w:szCs w:val="28"/>
        </w:rPr>
        <w:t>2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ج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دو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ملاحظ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مراق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فاء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b/>
          <w:bCs/>
          <w:sz w:val="28"/>
          <w:szCs w:val="28"/>
        </w:rPr>
        <w:t>3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صد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دجا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لتحد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سئو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حد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b/>
          <w:bCs/>
          <w:sz w:val="28"/>
          <w:szCs w:val="28"/>
        </w:rPr>
        <w:t>4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ا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دجا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محتو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إضاف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كالهرمون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المضاد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ك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ظه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كت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خ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</w:rPr>
        <w:t>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ك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م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عض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ض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ب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ز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انقبا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ض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تنز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،</w:t>
      </w:r>
      <w:r>
        <w:rPr>
          <w:rFonts w:cs="Arabic Transparent"/>
          <w:b/>
          <w:bCs/>
          <w:sz w:val="28"/>
          <w:szCs w:val="28"/>
        </w:rPr>
        <w:t>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ك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كر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نس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ت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م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تل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دم،</w:t>
      </w:r>
      <w:r>
        <w:rPr>
          <w:rFonts w:cs="Arabic Transparent"/>
          <w:b/>
          <w:bCs/>
          <w:sz w:val="28"/>
          <w:szCs w:val="28"/>
        </w:rPr>
        <w:t>1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ليكوجين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ب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هدة،</w:t>
      </w:r>
      <w:r>
        <w:rPr>
          <w:rFonts w:cs="Arabic Transparent" w:ascii="Arial" w:hAnsi="Arial"/>
          <w:b/>
          <w:bCs/>
          <w:sz w:val="28"/>
          <w:szCs w:val="28"/>
        </w:rPr>
        <w:t>11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ليك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ذاقه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b/>
          <w:bCs/>
          <w:sz w:val="28"/>
          <w:szCs w:val="28"/>
        </w:rPr>
        <w:t>12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د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صبا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نز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ي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رتع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خصب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لتكاث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أوبئة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 xml:space="preserve">,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سر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ظهو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صدأ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يك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سبب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فس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 w:ascii="Arial" w:hAnsi="Arial"/>
          <w:b/>
          <w:bCs/>
          <w:sz w:val="28"/>
          <w:szCs w:val="28"/>
        </w:rPr>
        <w:t>13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أوان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تسخي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الغا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لتغطيس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دجا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>(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سمط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 xml:space="preserve">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عا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متلئ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الريش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زر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دجا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بقا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د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يتسب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السم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فطر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الأوبئ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sz w:val="27"/>
          <w:szCs w:val="27"/>
        </w:rPr>
        <w:t>14</w:t>
      </w:r>
      <w:r>
        <w:rPr>
          <w:rFonts w:cs="Arial" w:ascii="Arial" w:hAnsi="Arial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ن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ض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يكر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لمون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ب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س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ذ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ط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د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b/>
          <w:bCs/>
          <w:sz w:val="28"/>
          <w:szCs w:val="28"/>
        </w:rPr>
        <w:t>15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ذر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و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ر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لويث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و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و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ي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</w:rPr>
        <w:t>16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و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و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يكان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كر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ا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</w:rPr>
        <w:t>1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سكا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و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ب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ص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ذ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لو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ل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ن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ت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راتيف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وسنتا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ا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ظ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ط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ascii="Monotype Corsiva" w:hAnsi="Monotype Corsiva" w:eastAsia="Monotype Corsiva" w:cs="Monotype Corsiv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onotype Corsiva" w:hAnsi="Monotype Corsiv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عوامل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تؤدى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لفسا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لحوم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دواج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abic Transparent"/>
          <w:b/>
          <w:b/>
          <w:bCs/>
          <w:color w:val="FF0000"/>
          <w:sz w:val="28"/>
          <w:szCs w:val="28"/>
        </w:rPr>
      </w:pP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ميكروبى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تعرض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تجات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مختلف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غزو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سج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ائر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ذبحه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مصدر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يكروبات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ائر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قناته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هضمي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خارجه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مال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قطيع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ربات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قل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أوعي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قل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عدوى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إستهلاك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إستهلاك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تنتشر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ازج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دم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أوعي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يمفاوي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تؤدى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هول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لوث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عموما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عتبر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يئ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امل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نمو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تعتمد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حدوث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ؤثر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خواص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فيزيائي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فاء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تنظيف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تخزين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درج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كسجين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تحدث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غيرات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جزئي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لوث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حلل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روتين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عضلات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أنسج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ترابط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تحلل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دهون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يئ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جيد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نمو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سببة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لفساد</w:t>
      </w:r>
      <w:r>
        <w:rPr>
          <w:rFonts w:eastAsia="Arial" w:cs="Arabic Transparent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9825" w:type="dxa"/>
        <w:jc w:val="left"/>
        <w:tblInd w:w="-142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79"/>
        <w:gridCol w:w="3238"/>
        <w:gridCol w:w="4808"/>
      </w:tblGrid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خزين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ساد</w:t>
            </w:r>
          </w:p>
        </w:tc>
        <w:tc>
          <w:tcPr>
            <w:tcW w:w="4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يكرو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سئو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ساد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وائ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زوج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طح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Bacillus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 xml:space="preserve"> (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Achromobacter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 xml:space="preserve"> (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Micrococcus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Streptococcus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حيان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مي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وائ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كس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صبغ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حو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ظهو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ضر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ماد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ت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كتر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ش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نوا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ا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حد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ر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لاج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tbl>
      <w:tblPr>
        <w:bidiVisual w:val="true"/>
        <w:tblW w:w="9930" w:type="dxa"/>
        <w:jc w:val="left"/>
        <w:tblInd w:w="-152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00"/>
        <w:gridCol w:w="3272"/>
        <w:gridCol w:w="4958"/>
      </w:tblGrid>
      <w:tr>
        <w:trPr>
          <w:trHeight w:val="660" w:hRule="atLeast"/>
        </w:trPr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خزين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ساد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يكرو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سئو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ساد</w:t>
            </w:r>
          </w:p>
        </w:tc>
      </w:tr>
      <w:tr>
        <w:trPr>
          <w:trHeight w:val="525" w:hRule="atLeast"/>
        </w:trPr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وائ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زوج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طح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ت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طر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بكر</w:t>
            </w:r>
          </w:p>
        </w:tc>
      </w:tr>
      <w:tr>
        <w:trPr>
          <w:trHeight w:val="1020" w:hRule="atLeast"/>
        </w:trPr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وائ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ق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ماك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راث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أل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طر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ط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خض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ه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:(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Penicillium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((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Expansum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P. Asperulum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Oxalicum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 xml:space="preserve">) )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فطر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ط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ه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Cloadosporium herbarum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فطر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ط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Sporotichum Carnis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</w:tr>
      <w:tr>
        <w:trPr>
          <w:trHeight w:val="1020" w:hRule="atLeast"/>
        </w:trPr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وائ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ق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كتير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نتج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صبغ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كتير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Flavobacteriu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m Spp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Chromobacterieum Lividum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بكتير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Syncyanea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abic Transparent" w:ascii="Arial Black" w:hAnsi="Arial Black"/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Pseudomonas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ه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ط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ز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Marcesens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Serratia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ه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ط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trHeight w:val="705" w:hRule="atLeast"/>
        </w:trPr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وائ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ائ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طع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قبول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دي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كتير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طر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و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زن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ه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حم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ه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ش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قاب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أكس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و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خم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كتير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نس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*(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Pseudomonas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*(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Achromobacter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و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مو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حم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ه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حم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اكت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ح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رو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كتير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اهو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هو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ف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Cholostredium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كتر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ختي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*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Achromobacter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*(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Pseudomonas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Proteus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ه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رو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هو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عط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رك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ائ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ري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مون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أن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غ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ا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بر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حو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كتي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*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ئ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لو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بيولوج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بالسم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فطر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البكتير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الجرثو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نموالفطر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ظر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حاص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تفرزالسم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ض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ص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إن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نت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سم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فط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غذ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طي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ائ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حت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سم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فط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تتر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س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ائ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متبق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نت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سته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شائ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صن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ت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رك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حر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غ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غ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عب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بيع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ينت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نم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لأعف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سم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فط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رط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ش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حيوان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جا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فطر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نت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سم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بنسلي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اسبرجل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س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كت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كتي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م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تي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س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ذ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ب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س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ذ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تش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كت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كر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كتي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م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ل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بكتي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Control of Microorganisms</w:t>
      </w:r>
      <w:r>
        <w:rPr>
          <w:rFonts w:cs="Arabic Transparent"/>
          <w:b/>
          <w:bCs/>
          <w:sz w:val="28"/>
          <w:szCs w:val="28"/>
          <w:rtl w:val="true"/>
        </w:rPr>
        <w:t>) :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ا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ب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غذية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ئ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ع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غ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يمي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شع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ضغ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كتي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يرو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خ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ط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6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0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قيق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لوق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س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ذ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ك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ك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كروب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لو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إشعاع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MS Sans Serif;Times New Roman" w:hAnsi="MS Sans Serif;Times New Roman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إشع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يوق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نم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يكرو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ؤ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غذائ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مكا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عد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بيع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لم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غذائ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عد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دخ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رك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ش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استرانشي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</w:rPr>
        <w:t>90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السي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عظ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ظ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حت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ن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ش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الترا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ضم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سرط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جل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عظ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توج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ختلاف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تشابه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إشعاع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نشط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الملوث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كيمي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ث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ملوث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كيمي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تعتم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طبيعت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ف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ثقي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ذكرنا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ثابتة</w:t>
      </w:r>
    </w:p>
    <w:p>
      <w:pPr>
        <w:pStyle w:val="Normal"/>
        <w:spacing w:before="280" w:after="280"/>
        <w:jc w:val="left"/>
        <w:rPr/>
      </w:pP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تمث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خطر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ين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رك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عظ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مبيد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ثابت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يمك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تتحط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كيميائي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تعتم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أهم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بيولوج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لأ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شعا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نوو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نشط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تواجد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حيو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 xml:space="preserve">(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دخو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سهو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كائ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ح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 xml:space="preserve">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ك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يز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سر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كائ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ح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عكس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مش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نشط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فجمي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إشعاع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نوو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تتحل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طبيعي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توج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إشعاع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نوو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إنصا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أعم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طوي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 xml:space="preserve">(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تقد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آلا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سنين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>) .</w:t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مراق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د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أغذ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الإشعاع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نوو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تع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خمسين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اتسع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أهم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لتش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د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نات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ك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أرض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نات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صناع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نوو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يض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استخدام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طب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للنشاط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إشعاع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اختبار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إلق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قناب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نوو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أجري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رام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للإرش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سيزي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مش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جنو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نروي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تحتو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سيزي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</w:rPr>
        <w:t>137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زيا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صل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</w:rPr>
        <w:t>70000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يكريل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>/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كج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لح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قوبل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شاك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تشيكوسلوفاك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بولند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</w:rPr>
        <w:t>ويوغوسلاف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نبذ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ختص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أنفلونز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طي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نا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ز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ب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ت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فلون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ي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فلونز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ي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ي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دواج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زارع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ص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تر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ي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خناز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حظي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أيض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ي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داج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دج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ب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دي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رو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التغذ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ض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بر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ب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لع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خناز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عي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دخ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فض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رك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بيض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راك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بي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نت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ي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ق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ي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بي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حتو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ركي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فض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بر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لخناز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كتاك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نتج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مت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ا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ضعي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مقاو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حينئ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نم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رو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فلونز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ي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جسام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تكا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دواج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طي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رب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خناز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نت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ق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الضب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تنا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ح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كيما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سجائ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ح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ؤ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ص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طف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ول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ع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مر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نق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ن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أمر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خطي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FAFAFA" w:val="clear"/>
        <w:bidi w:val="0"/>
        <w:spacing w:before="280" w:after="280"/>
        <w:ind w:left="360" w:right="0" w:hanging="0"/>
        <w:jc w:val="right"/>
        <w:outlineLvl w:val="1"/>
        <w:rPr>
          <w:rFonts w:ascii="Tahoma" w:hAnsi="Tahoma" w:cs="Arabic Transparent"/>
          <w:b/>
          <w:b/>
          <w:bCs/>
          <w:color w:val="FF0000"/>
          <w:sz w:val="28"/>
          <w:szCs w:val="28"/>
          <w:lang w:bidi="ar"/>
        </w:rPr>
      </w:pPr>
      <w:r>
        <w:rPr>
          <w:rFonts w:ascii="Tahoma" w:hAnsi="Tahoma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جوده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وسلامه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لحوم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اسماك</w:t>
      </w:r>
    </w:p>
    <w:p>
      <w:pPr>
        <w:pStyle w:val="Normal"/>
        <w:numPr>
          <w:ilvl w:val="0"/>
          <w:numId w:val="0"/>
        </w:numPr>
        <w:shd w:fill="FAFAFA" w:val="clear"/>
        <w:bidi w:val="0"/>
        <w:spacing w:before="280" w:after="280"/>
        <w:ind w:left="360" w:right="0" w:hanging="0"/>
        <w:jc w:val="right"/>
        <w:outlineLvl w:val="1"/>
        <w:rPr>
          <w:rFonts w:ascii="Tahoma" w:hAnsi="Tahoma" w:cs="Arabic Transparent"/>
          <w:b/>
          <w:b/>
          <w:bCs/>
          <w:sz w:val="28"/>
          <w:szCs w:val="28"/>
          <w:lang w:bidi="ar"/>
        </w:rPr>
      </w:pP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Tahoma" w:hAnsi="Tahoma"/>
          <w:b/>
          <w:bCs/>
          <w:color w:val="FF0000"/>
          <w:sz w:val="28"/>
          <w:szCs w:val="28"/>
          <w:lang w:bidi="ar"/>
        </w:rPr>
        <w:t>: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مقد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lang w:bidi="ar"/>
        </w:rPr>
        <w:t xml:space="preserve"> </w:t>
      </w:r>
      <w:r>
        <w:rPr>
          <w:rFonts w:cs="Arabic Transparent" w:ascii="Tahoma" w:hAnsi="Tahoma"/>
          <w:b/>
          <w:bCs/>
          <w:color w:val="FF0000"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ص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ا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غا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ر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إ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ثرو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قد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ص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بنائ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الغذ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صد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طاق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حيو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كائ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غن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استمر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يا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.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عتب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مر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بيض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و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ذ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حتاج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ظر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احتوائ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روت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أحما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مين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اس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ذ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قي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ا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إضا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ش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مختل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عاد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فيتامين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لاز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نمو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قي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جس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وظائف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بيع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ختل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(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عتبار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خاض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ح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سم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يض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صدر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صاد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اس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بروتين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تكام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غذائي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قارن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مر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ذ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تمي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روتين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خر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أ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سه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ضم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ه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بقد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نف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كب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جس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يض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ه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هض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غن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أملا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مساه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دفا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مرا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قل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شراي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ك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صدر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د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حم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سب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رض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يات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سب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آخ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تي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طر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صيد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سويق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داول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لي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يئت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عرض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ظواه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ؤث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ودت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بالتال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ساس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غذ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دلولا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تأث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ص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سلا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ستهلكي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نظر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إقب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تزا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استهل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قت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اض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وائ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سع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ق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ذكر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ضا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ذ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ري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فس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سر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ساد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مر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شرع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قوان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صح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حما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كائ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فاظ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ص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ا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ص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ستهلك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بتد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صيد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يئ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بيع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رور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طر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دا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ختل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حفظ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صنيع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سويق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نته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ستهلاك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بر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هم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ص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سلا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نواح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صح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غذ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اقتصاد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بي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ما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ث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كب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ص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سلا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سته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ص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ا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أهم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رقا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صح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ومنتجات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u w:val="single"/>
          <w:lang w:bidi="ar"/>
        </w:rPr>
        <w:t>: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 1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مد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سته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لي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خا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مرا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 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2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 </w:t>
      </w:r>
      <w:r>
        <w:rPr>
          <w:rFonts w:cs="Arabic Transparent"/>
          <w:b/>
          <w:bCs/>
          <w:sz w:val="28"/>
          <w:szCs w:val="28"/>
          <w:lang w:bidi="ar"/>
        </w:rPr>
        <w:t>.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ساه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نتش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ع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مرا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فيل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ك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مثا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ائ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سط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   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 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3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عام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لي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محافظ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ذاق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ستساغتها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4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لوث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محافظ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قائ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صال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استهل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آدم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5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حافظ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يمت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ذ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م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سته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أ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د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ذ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6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ما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سته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نا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و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ضا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ص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تي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تهل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م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7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كش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ش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خلط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تدليس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جو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وسلا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أسم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ك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rtl w:val="true"/>
          <w:lang w:bidi="ar-IQ"/>
        </w:rPr>
        <w:t>:-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عوا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مؤث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"/>
        </w:rPr>
        <w:t xml:space="preserve">–: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نو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سم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"/>
        </w:rPr>
        <w:t>1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و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م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ا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د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أثر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سر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ساد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ي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م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فلط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بر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ستد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قاب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تحل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ري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حا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وق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صيدها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rtl w:val="true"/>
          <w:lang w:bidi="ar-IQ"/>
        </w:rPr>
        <w:t>:-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"/>
        </w:rPr>
        <w:t>2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ا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نهك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إ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فس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شك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سر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تخ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ع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ك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ه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حل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قارنت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مع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فارغ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ي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كتر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هاج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ب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بق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لز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رو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Slime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فرز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فس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در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أسماك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rtl w:val="true"/>
          <w:lang w:bidi="ar-IQ"/>
        </w:rPr>
        <w:t>:-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rtl w:val="true"/>
          <w:lang w:bidi="ar"/>
        </w:rPr>
        <w:t xml:space="preserve"> 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"/>
        </w:rPr>
        <w:t>3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عتم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و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بق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كتير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حس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آ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ل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زاد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ر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بكتر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ل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زاد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ر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فس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بر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: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بر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ب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جويف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قل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ساد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تع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غس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يد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ب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ب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جويف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تقلي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د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فس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تي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بكتير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"/>
        </w:rPr>
        <w:t xml:space="preserve"> – : 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-IQ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درج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حرارة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"/>
        </w:rPr>
        <w:t>4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ث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ل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و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ا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رتفاع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ذبذب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"/>
        </w:rPr>
        <w:t>–: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سو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عم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نق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والحف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والتخز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تدا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"/>
        </w:rPr>
        <w:t>5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"/>
        </w:rPr>
        <w:t xml:space="preserve">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ز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وسائ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وسائ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ؤث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أثير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باشر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و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سلا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-IQ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ظواه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طبيعة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rtl w:val="true"/>
          <w:lang w:bidi="ar"/>
        </w:rPr>
        <w:t>:-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"/>
        </w:rPr>
        <w:t>6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خلي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ر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(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ظاه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حم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وا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ها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ث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ل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و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سلا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أضر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جسي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ؤد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فو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كم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ا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</w:p>
    <w:p>
      <w:pPr>
        <w:pStyle w:val="Normal"/>
        <w:numPr>
          <w:ilvl w:val="0"/>
          <w:numId w:val="0"/>
        </w:numPr>
        <w:shd w:fill="FAFAFA" w:val="clear"/>
        <w:bidi w:val="0"/>
        <w:spacing w:before="280" w:after="280"/>
        <w:ind w:left="360" w:right="0" w:hanging="0"/>
        <w:jc w:val="right"/>
        <w:outlineLvl w:val="1"/>
        <w:rPr>
          <w:rFonts w:ascii="Tahoma" w:hAnsi="Tahoma" w:cs="Arabic Transparent"/>
          <w:b/>
          <w:b/>
          <w:bCs/>
          <w:sz w:val="28"/>
          <w:szCs w:val="28"/>
          <w:lang w:bidi="ar"/>
        </w:rPr>
      </w:pPr>
      <w:r>
        <w:rPr>
          <w:rFonts w:cs="Arabic Transparent" w:ascii="Tahoma" w:hAnsi="Tahoma"/>
          <w:b/>
          <w:bCs/>
          <w:sz w:val="28"/>
          <w:szCs w:val="28"/>
          <w:lang w:bidi="ar"/>
        </w:rPr>
      </w:r>
    </w:p>
    <w:p>
      <w:pPr>
        <w:pStyle w:val="Normal"/>
        <w:shd w:fill="FAFAFA" w:val="clear"/>
        <w:bidi w:val="0"/>
        <w:spacing w:before="280" w:after="280"/>
        <w:jc w:val="right"/>
        <w:rPr>
          <w:rFonts w:ascii="Tahoma" w:hAnsi="Tahoma" w:cs="Arabic Transparent"/>
          <w:b/>
          <w:b/>
          <w:bCs/>
          <w:color w:val="FF0000"/>
          <w:sz w:val="28"/>
          <w:szCs w:val="28"/>
          <w:lang w:bidi="ar"/>
        </w:rPr>
      </w:pP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طر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متب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لحف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أسماك</w:t>
      </w:r>
    </w:p>
    <w:p>
      <w:pPr>
        <w:pStyle w:val="Normal"/>
        <w:shd w:fill="FAFAFA" w:val="clear"/>
        <w:bidi w:val="0"/>
        <w:spacing w:before="280" w:after="240"/>
        <w:jc w:val="right"/>
        <w:rPr/>
      </w:pP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كث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قاب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ري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فس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هج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ري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لاقي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ق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كرو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سب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فس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ه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فس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ك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صحوب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ظهو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غير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س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ض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غ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رغو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لتلا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سب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حد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غير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تخاذ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خطو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حف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س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ز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طر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ف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شت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ر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ف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د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وسائ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: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طر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فيزي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للحف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u w:val="single"/>
          <w:lang w:bidi="ar"/>
        </w:rPr>
        <w:t>: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( 1 ) –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جف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: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جف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بيع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-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في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جف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تعريض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شمس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ريا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ب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ملي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تطل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ت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10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-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14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وماُ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جف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اصطناع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ف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جف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واسط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فر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تطل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م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جف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24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–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36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ا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ريق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عط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تج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ي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ا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ور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تجف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بيع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واسط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شمس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  <w:br/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-IQ"/>
        </w:rPr>
        <w:t xml:space="preserve">( 2 ) </w:t>
      </w:r>
      <w:r>
        <w:rPr>
          <w:rFonts w:eastAsia="Arabic Transparent" w:cs="Arabic Transparent" w:ascii="Arabic Transparent" w:hAnsi="Arabic Transparent"/>
          <w:b/>
          <w:bCs/>
          <w:color w:val="FF0000"/>
          <w:sz w:val="28"/>
          <w:szCs w:val="28"/>
          <w:lang w:bidi="ar-IQ"/>
        </w:rPr>
        <w:t>–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-IQ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تبر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rtl w:val="true"/>
          <w:lang w:bidi="ar-IQ"/>
        </w:rPr>
        <w:t xml:space="preserve">(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تثلي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rtl w:val="true"/>
          <w:lang w:bidi="ar-IQ"/>
        </w:rPr>
        <w:t xml:space="preserve">)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lang w:bidi="ar-IQ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-IQ"/>
        </w:rPr>
        <w:t>: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وض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حوا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ر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غمو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ثل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صطياد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تعليق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هو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ار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ا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كبي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لرب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شت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عا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بدئ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بع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ص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رأس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إزا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حش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إد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كا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غسي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ضا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صن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يعتب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تخد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ثل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جروش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ح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بر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( contact icing 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حس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ر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ستخد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بر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حفظ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ر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را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خفض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أسب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ا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: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•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بر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احتفا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بل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•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زا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بق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لز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ل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•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نم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جرثوم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•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قلي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د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مل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كس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تي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كون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بق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غط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•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تعل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تبر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هو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تعتب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أنه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ريق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غ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اس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تسب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فا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سط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م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أكس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هو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غي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لوا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ؤد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شو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ظهر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قص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ت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فظ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-IQ"/>
        </w:rPr>
        <w:t xml:space="preserve">(3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-IQ"/>
        </w:rPr>
        <w:t>التبر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-IQ"/>
        </w:rPr>
        <w:t>باستخد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-IQ"/>
        </w:rPr>
        <w:t>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-IQ"/>
        </w:rPr>
        <w:t>البحرالمبر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-IQ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: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ستخد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ح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بر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ر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را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خفض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>(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ـ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1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ـ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2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د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ص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رح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جم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ظر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حتوي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ملا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لرب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تخد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حل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ائ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تركي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2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4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%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ل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ع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دل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ح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يفض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تخد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ريق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ابق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(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بر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ثل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ظر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توف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ا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جه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كانيك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تحصي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ثل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ك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قلي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ا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وق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فس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ذ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لاح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وق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لاز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حف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ثل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تطل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47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قيق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ماث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ق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ظرو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ين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ستغر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وق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م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بر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كهربائ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ح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9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قائ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قط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-IQ"/>
        </w:rPr>
        <w:t xml:space="preserve">( 4 )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حف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بالتجم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lang w:bidi="ar-IQ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-IQ"/>
        </w:rPr>
        <w:t>: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عتب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ر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ديث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تأم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و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سلا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فتر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ط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ي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حف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ام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تجات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اب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تجم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ح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ر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را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ق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15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  <w:br/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طر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كيم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مستخد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حف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u w:val="single"/>
          <w:lang w:bidi="ar"/>
        </w:rPr>
        <w:t>: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u w:val="single"/>
          <w:lang w:bidi="ar"/>
        </w:rPr>
        <w:t xml:space="preserve">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"/>
        </w:rPr>
        <w:t xml:space="preserve">1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تملي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"/>
        </w:rPr>
        <w:t>: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عتب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ملي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م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زدو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ريق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ف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عتب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م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تدخ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تجف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يت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ملي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وض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باش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ل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حل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شد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لو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يسم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تخل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لمل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ع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أث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ثبط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نم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قت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كرو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تطل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م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ملي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ركيز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ل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رد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ف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حا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ي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فت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وي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ري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ملي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إ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ت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س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بي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ناص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عدن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فيتامين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قاب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ذوب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ك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روت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تي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زيا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سموز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وسط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خارج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ي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ف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روت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نس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20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30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%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ده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نس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30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%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واز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6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%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ز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مك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"/>
        </w:rPr>
        <w:t xml:space="preserve">2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ستخد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مو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كيماو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حف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"/>
        </w:rPr>
        <w:t>: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ن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رك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يماو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دي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مك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تخدم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ف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ث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م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لسلي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م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وري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نزو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صودي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تر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وتاسي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هيبوكلور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صودي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ي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ضا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كيماو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ثل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ح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بر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...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إعتب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و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تثبط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نم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ميكرو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3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تخد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ع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ضاد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يو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مو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افظ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: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ن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ائ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ضاد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يو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مك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تخدام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غر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ف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ث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اوريوميس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Aureomycin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تيتراميس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Tetrramycin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كلوروميست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Chloromycetin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تركي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10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ز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لي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ح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د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كتير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لح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كفاء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للاستفا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قصو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ضا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ضاد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يو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إ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تع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ضافت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ق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ص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باش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يمك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ضا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وريوميس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نس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4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ز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لي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وتاسي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فوسف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Potassium acid phosphate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نس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200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ز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لي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ه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ؤد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ختز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شد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د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معدل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فس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ناشئ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كتر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عال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إضا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  <w:br/>
        <w:br/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مخاط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سو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تدا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وعر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u w:val="singl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u w:val="single"/>
          <w:lang w:bidi="ar"/>
        </w:rPr>
        <w:t xml:space="preserve">: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حد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سوا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قليد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و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داو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عر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ر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باش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قر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ر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رج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را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رتف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خصوص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ص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ص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د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تخد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ثل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عا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وا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ف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ق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م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وي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تب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اهي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ظا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رض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فتق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دن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ستو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نظا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ذ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خل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ا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اعت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ر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ظ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ظرو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>(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ظرو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بدأ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م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س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ظهو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.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إضا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م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نظ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إزا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شور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فريغ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حشائ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قطيع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أدو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غ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ظي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سط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غ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ظي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غ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هيأ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ألوا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خش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ستهلك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غ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ع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ر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لوا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د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قاب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صدأ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...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خلا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>...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اهي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غس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راك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جار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...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م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ز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بالتال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ساس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يمت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ذ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عرض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فس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............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ل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ضف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و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دا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نزل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نشئ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ذ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ري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مارس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صح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طر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ف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لي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م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ؤد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ها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طا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د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ذائ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ري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تهل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  <w:br/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ظواهـ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طبيعيـ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u w:val="single"/>
          <w:rtl w:val="true"/>
          <w:lang w:bidi="ar"/>
        </w:rPr>
        <w:t xml:space="preserve">(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ظاهـ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مـ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أحمـ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u w:val="single"/>
          <w:rtl w:val="true"/>
          <w:lang w:bidi="ar"/>
        </w:rPr>
        <w:t>)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u w:val="single"/>
          <w:lang w:bidi="ar"/>
        </w:rPr>
        <w:t xml:space="preserve"> :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ظاه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حم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عتب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ظواه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بيع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نتش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مي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ح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محيط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أنه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مك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إنس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حك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لك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ستطاع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إقل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ظاه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م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دور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بيع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ستغر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يام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حدو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ص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ع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ال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سابي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وفر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ظرو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بيع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مناخ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مك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كر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يئ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حر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ق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ن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وف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ظرو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بيع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مناخ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ه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ظاه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بيع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تكر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دوث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يا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خلي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ر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ذ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تمث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دايت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ظهو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ساط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ب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م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ناف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و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سا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بي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اح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بكم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ا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ي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فر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ظاه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فس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لط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ح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جامع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مراك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بحا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مواطن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ذ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طبي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قد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رض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تواج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ئ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لو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لاي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ت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اح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ش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ج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ا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اح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ر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عد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فت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ص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بالتال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ساس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ثرو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بع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>.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ظاه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كر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دوث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و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كوي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ر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نو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اض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ثار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د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اؤل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صبح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ص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ن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1420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ض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رأ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فع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ترد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جهز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دو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كوي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حر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توظ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ري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جه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هيئ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ختل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وقو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ظاه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فو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ي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ر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فرض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حتمال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صا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مر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كولير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دأ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مل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حلي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ا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تر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عوال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نبات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حيوان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ضا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نافق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ذات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تائ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فحوص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شار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د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ج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اق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كولير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نفو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ج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يض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ملوث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ضا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غ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اد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سب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رك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ترو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ح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فو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ا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إقليم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كويت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حد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ؤشر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ضرو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ركي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ح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ه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اتجا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ت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رس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ين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ولا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تح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إنكلتر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إضا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قي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عمل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رص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و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مناط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حر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إقليم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ي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ل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نتائ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ج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وائ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حر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كم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بي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خياشي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ل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تائ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رص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جو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ج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ق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ضخ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هوائ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نبات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وج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ضخ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ا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كلوروفي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ف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ع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ر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حتم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ك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حم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ر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ظاه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>.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احظ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ر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س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تسا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ق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هوائ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مر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واكب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زيا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ج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نافق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ص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ؤك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حم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ب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فو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مسب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م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أحم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"/>
        </w:rPr>
        <w:t>: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ج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حال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"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غذ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"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كم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ا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نت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شك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م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ا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ا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كلوروفي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ه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خضر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نبات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حلب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وجو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ا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يرج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ج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م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نات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فوسف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سيلوك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نتروج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ؤد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متصاص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م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ا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وكسج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ؤث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عا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لزو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ا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م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ؤد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دور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د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د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تخلاص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وكسج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ذ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عكس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لب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جها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ص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بالتال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فو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>.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غط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هوائ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مر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"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حال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"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ساح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شاس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ؤث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بق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طح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ؤد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حدا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خل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اتز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يئ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مواصف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ا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بيع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بالأخص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وكسج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ذائ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خل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تر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س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أحيان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خل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ضو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نه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خاص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د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تكاث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بق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حال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أعد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بي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ا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طح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صد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حال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"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غذ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>" :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غذ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مك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أ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ا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ذات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يئ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بيع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خر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الأر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هو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_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تك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تي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ضخ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يا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صر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صح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غ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عال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يا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خلي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تي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نفا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ضخ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صان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صر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يا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مط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نفا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شك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  <w:br/>
        <w:br/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تجن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مخاط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غذائ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ب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u w:val="single"/>
          <w:lang w:bidi="ar"/>
        </w:rPr>
        <w:t>: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u w:val="single"/>
          <w:lang w:bidi="ar"/>
        </w:rPr>
        <w:t xml:space="preserve">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تجن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خا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خط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عدو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ذ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ج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اهتم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أمو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ا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: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1.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ص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از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صاد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عرو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ض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داول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صو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صحي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ح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ظرو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صح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لائ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2.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ك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حل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خاض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ح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واصف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صح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ي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عيد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ر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قليد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صح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3.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عر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ثلاج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ر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خاص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نظي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مغطا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قيق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رقائ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ثل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ثل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جروش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تعطي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م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كاث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كرو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4.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ك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دو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ستخد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نظ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تقطي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ي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نظي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5.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ك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سط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اول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قطي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أعد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عد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صدأ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يسه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نظيف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ور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ستخد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مطهر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6.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دا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صح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لي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نز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طع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خلا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7.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بخ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ح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رج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را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م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لائ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قض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كرو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سب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ضرار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ص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8.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ج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حص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مي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امل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ج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شهاد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صح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ثب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خلو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مرا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عد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</w:p>
    <w:p>
      <w:pPr>
        <w:pStyle w:val="Normal"/>
        <w:shd w:fill="FAFAFA" w:val="clear"/>
        <w:bidi w:val="0"/>
        <w:spacing w:before="280" w:after="280"/>
        <w:jc w:val="right"/>
        <w:rPr>
          <w:rFonts w:cs="Arabic Transparent"/>
          <w:b/>
          <w:b/>
          <w:bCs/>
          <w:sz w:val="28"/>
          <w:szCs w:val="28"/>
          <w:lang w:bidi="ar"/>
        </w:rPr>
      </w:pP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غذائ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ب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lang w:bidi="ar"/>
        </w:rPr>
        <w:t xml:space="preserve"> </w:t>
      </w:r>
    </w:p>
    <w:p>
      <w:pPr>
        <w:pStyle w:val="Normal"/>
        <w:shd w:fill="FAFAFA" w:val="clear"/>
        <w:bidi w:val="0"/>
        <w:spacing w:before="280" w:after="280"/>
        <w:jc w:val="right"/>
        <w:rPr>
          <w:rFonts w:ascii="Tahoma" w:hAnsi="Tahoma" w:cs="Arabic Transparent"/>
          <w:b/>
          <w:b/>
          <w:bCs/>
          <w:sz w:val="28"/>
          <w:szCs w:val="28"/>
          <w:lang w:bidi="ar"/>
        </w:rPr>
      </w:pP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رب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ح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يكرو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رض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إنس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تي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إقب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كب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طع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إنس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واق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يئ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عيش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أيض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خطو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دي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ثن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م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صنيع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دا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صيد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حت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تهلاك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سا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حتمال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لوث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صن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ذائ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ثلاث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صنا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: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1.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كتير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Bacterial food poisoning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2.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فاس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Food poisoning caused by spoilage fish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3.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يولوج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(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بايوتوكس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>)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 Baiotoxi</w:t>
      </w:r>
    </w:p>
    <w:p>
      <w:pPr>
        <w:pStyle w:val="Normal"/>
        <w:shd w:fill="FAFAFA" w:val="clear"/>
        <w:bidi w:val="0"/>
        <w:spacing w:before="280" w:after="280"/>
        <w:jc w:val="right"/>
        <w:rPr>
          <w:rFonts w:ascii="Tahoma" w:hAnsi="Tahoma" w:cs="Arabic Transparent"/>
          <w:b/>
          <w:b/>
          <w:bCs/>
          <w:sz w:val="28"/>
          <w:szCs w:val="28"/>
          <w:lang w:bidi="ar"/>
        </w:rPr>
      </w:pPr>
      <w:r>
        <w:rPr>
          <w:rFonts w:cs="Arabic Transparent" w:ascii="Tahoma" w:hAnsi="Tahoma"/>
          <w:b/>
          <w:bCs/>
          <w:sz w:val="28"/>
          <w:szCs w:val="28"/>
          <w:lang w:bidi="ar"/>
        </w:rPr>
      </w:r>
    </w:p>
    <w:p>
      <w:pPr>
        <w:pStyle w:val="Normal"/>
        <w:shd w:fill="FAFAFA" w:val="clear"/>
        <w:bidi w:val="0"/>
        <w:spacing w:before="280" w:after="280"/>
        <w:jc w:val="right"/>
        <w:rPr>
          <w:rFonts w:ascii="MS Sans Serif;Times New Roman" w:hAnsi="MS Sans Serif;Times New Roman" w:cs="Arabic Transparent"/>
          <w:b/>
          <w:b/>
          <w:bCs/>
          <w:sz w:val="28"/>
          <w:szCs w:val="28"/>
          <w:lang w:bidi="ar"/>
        </w:rPr>
      </w:pP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u w:val="single"/>
          <w:rtl w:val="true"/>
          <w:lang w:bidi="ar"/>
        </w:rPr>
        <w:t>أ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ول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u w:val="single"/>
          <w:rtl w:val="true"/>
          <w:lang w:bidi="ar"/>
        </w:rPr>
        <w:t xml:space="preserve">: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بكتير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u w:val="single"/>
          <w:lang w:bidi="ar"/>
        </w:rPr>
        <w:t xml:space="preserve">Bacterial poisoning :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رغ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ص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دو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تض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لي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ع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عا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سط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نق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دو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واسط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تهل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لوث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ميكرو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الموني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شيجي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يأ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كرو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ري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يا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ح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أنه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بحير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ح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ال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ق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رض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ح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فتو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ك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خا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ج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الموني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شيجي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تعر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ثن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ص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تخز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تدا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صاد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آدم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"/>
        </w:rPr>
        <w:t>2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بالمكوار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عنقود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"/>
        </w:rPr>
        <w:t xml:space="preserve">: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عتب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كرو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ق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كرو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مك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زل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عتب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و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ثانو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ورن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ميكرو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خر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…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ذ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تعر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ه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كرو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ري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ص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طر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دا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تصني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ختل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ي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ص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س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لو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ثن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ص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ف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طر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عد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جهي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خز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10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-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30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% 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مل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خزي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فت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وي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ر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را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ر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وج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ذ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ناس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رطو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لائ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إ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كرو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ستطي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نم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تكاث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وسط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ج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ملا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ا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ركي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"/>
        </w:rPr>
        <w:t xml:space="preserve">3.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بوتيولين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lang w:bidi="ar"/>
        </w:rPr>
        <w:t>: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حد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إصا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بوتيوليز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تهل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نيئ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الملح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مدخن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معل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وج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كتير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وح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عما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ح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مع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له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كرو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قد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نم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ح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أغذ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نخفض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موض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منخفض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ملي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عا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رطو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بعيد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وكسج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رج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را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اد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rtl w:val="true"/>
          <w:lang w:bidi="ar"/>
        </w:rPr>
        <w:t>بالفييريوزيس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: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ك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دو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كتير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ه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كرو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تهل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رخو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( shellfish 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صا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ميكرو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ضم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بالخصوص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ت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ص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ي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إصا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جماع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بد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مرا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لي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صو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سه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آ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ط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رتفا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ر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را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لي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شعو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بر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ت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ضان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إصا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ص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15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ا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17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ا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نا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قشر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لوث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.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وج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كتير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ميا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اح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خاص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قري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شواطئ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ل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دافئ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ل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إ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صي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خاص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قشر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بع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صدف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ث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قواق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مح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تلوث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شك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كتير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خطو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بي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ل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عتاد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مط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ذائ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تهل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نيئ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نص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طبوخ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ي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تضاء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خطو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سبي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ن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تهل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شر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طهو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  <w:br/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ثاني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u w:val="single"/>
          <w:rtl w:val="true"/>
          <w:lang w:bidi="ar"/>
        </w:rPr>
        <w:t xml:space="preserve">/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ب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فاس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u w:val="singl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u w:val="single"/>
          <w:lang w:bidi="ar"/>
        </w:rPr>
        <w:t xml:space="preserve">: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تدخ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وا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طبيع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ختل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فس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مو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ذ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دلا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فاعل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أنشط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كروب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كيمي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فيزي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دور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بق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ي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ذ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إضا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ول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ع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م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سب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م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فس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حدث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زل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عو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مستهلكي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يحد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سب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ج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رك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تك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خل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راح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ساد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تأخ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نات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د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تكس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يكرو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بروت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ع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حال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ز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جمو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كربوكسي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حما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مين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ي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تح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حما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مين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(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م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هيستدا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م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(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يستام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>)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 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يتواج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هستام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تركي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الٍ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ح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(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كث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100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جز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لي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سب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>...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ذ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رج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ون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سرد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بور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واج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م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>(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هستامين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او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رك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خر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ز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ميت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  <w:br/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ثالث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u w:val="single"/>
          <w:rtl w:val="true"/>
          <w:lang w:bidi="ar"/>
        </w:rPr>
        <w:t xml:space="preserve">: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بالسم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طبي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u w:val="single"/>
          <w:rtl w:val="true"/>
          <w:lang w:bidi="ar"/>
        </w:rPr>
        <w:t xml:space="preserve">(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>البايوتوكس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28"/>
          <w:szCs w:val="28"/>
          <w:u w:val="single"/>
          <w:rtl w:val="true"/>
          <w:lang w:bidi="ar"/>
        </w:rPr>
        <w:t>)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u w:val="single"/>
          <w:lang w:bidi="ar"/>
        </w:rPr>
        <w:t xml:space="preserve"> :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غذائ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يجواتر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ciguatera - - Shellfish toxins ( Psp, Dsp, Nsp, Asp )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هيستام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Scombroid ( Histamine Poisoning ) -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فهق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(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تيتراد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>)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 - Tetradoxin 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حتو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ع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قواق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(shellfish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و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ا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إنس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حي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وج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بيعي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سجت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تأث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تي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ناول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عش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حال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امة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( planktonic algae 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تواج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يئ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عيش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ث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(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مك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رن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>)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 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يمك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عر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عر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ص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م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مجر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انته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نا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ج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م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قواق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دء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(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10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قائ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30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قيق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>)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 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ثب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عل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قواق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تحص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ي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اط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ي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ا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مك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سب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وع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يولوج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/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قوقع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سب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شل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paralytic shellfish poisoning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سب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ج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م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ديتوفلاجيليتس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حر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حال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( planktonic algae 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تغذ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ي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رخو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ب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ناول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فت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تراو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(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50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قائ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30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دقائ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كث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يحد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لمص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شل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نفس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رتعاش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شفت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ف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كا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لقو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ضل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طرا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غالب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ؤد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وفا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.</w:t>
      </w:r>
      <w:r>
        <w:rPr>
          <w:rFonts w:cs="Arabic Transparent" w:ascii="Tahoma" w:hAnsi="Tahoma"/>
          <w:b/>
          <w:bCs/>
          <w:sz w:val="28"/>
          <w:szCs w:val="28"/>
          <w:lang w:bidi="ar"/>
        </w:rPr>
        <w:br/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هن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ح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90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صنف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نتفخ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سب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خر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وع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ه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تيترود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نتفخ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سب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حتوائ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سم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( tetrodotoxin 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تواج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بي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كب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مع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قشور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ص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س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وف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>60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rtl w:val="true"/>
          <w:lang w:bidi="ar"/>
        </w:rPr>
        <w:t xml:space="preserve">%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او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ج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ع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أسم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بحر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ناط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استو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والشب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ستوائ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سب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وع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تسم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مسم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بالسجواتير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ciguatera ) 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نتي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تغذي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طحال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dinoflagellate ) ) </w:t>
      </w:r>
      <w:r>
        <w:rPr>
          <w:rFonts w:ascii="MS Sans Serif;Times New Roman" w:hAnsi="MS Sans Serif;Times New Roman" w:cs="Arabic Transparent"/>
          <w:b/>
          <w:b/>
          <w:bCs/>
          <w:sz w:val="28"/>
          <w:sz w:val="28"/>
          <w:szCs w:val="28"/>
          <w:rtl w:val="true"/>
          <w:lang w:bidi="ar"/>
        </w:rPr>
        <w:t>السا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28"/>
          <w:sz w:val="28"/>
          <w:szCs w:val="28"/>
          <w:lang w:bidi="ar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sz w:val="28"/>
          <w:szCs w:val="28"/>
          <w:lang w:bidi="ar"/>
        </w:rPr>
        <w:t xml:space="preserve">. </w:t>
      </w:r>
    </w:p>
    <w:p>
      <w:pPr>
        <w:pStyle w:val="Normal"/>
        <w:jc w:val="center"/>
        <w:rPr/>
      </w:pPr>
      <w:r>
        <w:rPr>
          <w:rFonts w:cs="Arabic Transparent"/>
          <w:rtl w:val="true"/>
        </w:rPr>
        <w:t xml:space="preserve">الحالات المرضية العامة ذات الاهمية في صحة </w:t>
      </w:r>
      <w:r>
        <w:rPr>
          <w:rtl w:val="true"/>
        </w:rPr>
        <w:t>اللحوم</w:t>
      </w:r>
    </w:p>
    <w:tbl>
      <w:tblPr>
        <w:bidiVisual w:val="true"/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6974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هز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ر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هز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طبي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ز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ز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نت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نس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5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%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غ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ف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م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لتهاب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ص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م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ه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س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وض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ت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م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ت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م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لته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ق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ر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زال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م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ي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ق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سب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ح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ص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ج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حو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رث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ني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ل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م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نك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وض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كم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نح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سم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نخر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ص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ز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رق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ز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ق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ف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سم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كم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وات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ز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ص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م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اح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ح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قيق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حت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سمم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نز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ز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رق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ز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ق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سم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م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تل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مع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ض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ز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ز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ز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ر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لا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ف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و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م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ق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صال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ق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ص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طفي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غي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تقد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ق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صاح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هز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ز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غي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بول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مكن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ائ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سه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ائ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خت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ب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ضوح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ر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ج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ائ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نتي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ال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م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ز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ص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م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ز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ب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غ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مفا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ضم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ز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ص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ش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ضخ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م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ي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ساح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ز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ض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رطان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ز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ص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سرط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تلا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رط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ب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بيض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رط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خب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تل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سم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Toxemia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(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م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راث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ق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Pyaemia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راث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كو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ق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لها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جر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Bacteremia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راث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لها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ت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فو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Septicemia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راث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نتشا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نح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لها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حوم</w:t>
      </w:r>
    </w:p>
    <w:tbl>
      <w:tblPr>
        <w:bidiVisual w:val="true"/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441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م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بيث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ع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قري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يسم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ص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ص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تص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لق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ق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ه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يط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تخ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حتياط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ق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من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لو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سل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لاع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عي</w: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تخش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ص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صال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تل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جز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ص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الر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غ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مفا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غ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ا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ض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ز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ت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48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ا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م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ز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و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فو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نز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نيجي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لها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روسيلا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بق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جه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ت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شريح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ا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م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خل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ناس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ض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ص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اذ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ص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مصحو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هز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كام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ص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وض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تل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قد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مفا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تل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ص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بق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صال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ون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م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رضي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در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سه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ب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ج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خوة</w: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ص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مر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صال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تراف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ي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اشولا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Paramphistom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ي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ئ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Ostrtagia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Haemonchus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تل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ص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ز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فق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يرق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تل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ص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ك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ئية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ص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حدو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ك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ص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لا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خل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ح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ك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حرق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IQ"/>
        </w:rPr>
      </w:pPr>
      <w:r>
        <w:rPr>
          <w:rFonts w:cs="Arabic Transparent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280" w:after="280"/>
        <w:jc w:val="left"/>
        <w:rPr>
          <w:rFonts w:ascii="Arial" w:hAnsi="Arial" w:cs="Arabic Transparent"/>
          <w:b/>
          <w:b/>
          <w:bCs/>
          <w:sz w:val="28"/>
          <w:szCs w:val="28"/>
          <w:lang w:bidi="ar-IQ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Arabic Transparen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1:05:00Z</dcterms:created>
  <dc:creator>net</dc:creator>
  <dc:description/>
  <cp:keywords/>
  <dc:language>en-US</dc:language>
  <cp:lastModifiedBy>net</cp:lastModifiedBy>
  <dcterms:modified xsi:type="dcterms:W3CDTF">2009-03-23T08:12:00Z</dcterms:modified>
  <cp:revision>8</cp:revision>
  <dc:subject/>
  <dc:title>فحص الحيوانات الحية:-</dc:title>
</cp:coreProperties>
</file>