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lonna MT" w:hAnsi="Colonna MT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</w:p>
    <w:p>
      <w:pPr>
        <w:pStyle w:val="Normal"/>
        <w:spacing w:lineRule="auto" w:line="240" w:before="0" w:after="0"/>
        <w:jc w:val="center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Nutritional Deficiencies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وا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ذائ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ردود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لب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صح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أم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ذائ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جت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خر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در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عر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ه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م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ا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1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Calcium deficiency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تي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نخف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ص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ئ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ذائ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قدم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انو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تناو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بي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وا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ذائ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ن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ص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وسف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لفت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طوي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ال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رض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ردي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جامي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اص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غالب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راف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ثانو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D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عرو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ظائ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س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كو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حل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ساه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خث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حافظ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استفزاز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صب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  <w:lang w:bidi="ar-SY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نظ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فاذ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غش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وع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و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خلاي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قل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طبي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نق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طبي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نبض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صاب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غ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م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م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ضوح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يافع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ذ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ك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باطؤ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م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ظه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ر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شو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2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فوسفور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Phosphorus deficiency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ثير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سف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و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تا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فر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شه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نحر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نم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قي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عق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سغ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م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ئيس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وف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سف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ي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D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وحظ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سف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ديد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غذ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ا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ا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صوص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تر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نط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ا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سف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شه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نحر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pica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بدأ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أك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جس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ري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ضعيف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غ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م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رقي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سه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س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صوص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ظ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ضلا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لغر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يط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D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سف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ضا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هايدروج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ثنائ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فوسف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حاد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صود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3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كلوريد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صوديوم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Sodium chloride deficiency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لوري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صود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تغذ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خف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صود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صوص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ذ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ح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بات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عو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صود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خفض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نكر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ل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ته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فاص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لح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وساخ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جلو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خر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شه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نحرفة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ف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شه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وز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سم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و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لح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تبو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كث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هناك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رأ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شي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ر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بو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تي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صود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ات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ساس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هرم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ضا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تبو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قد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يكانيك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ا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عاك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عا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عتم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وفي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اف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لح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طع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ذ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4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ؤد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دو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ق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هز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نك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ض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زو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خاع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ها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كز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صب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ؤد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نح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ستوطن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enzootic ataxia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و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ثانو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تغذ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ا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حتو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خف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ل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بات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وا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ف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ات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راض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ذ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خف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وق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م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نخف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نت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ل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فق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نخف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خ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اب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ظ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تكس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صوص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ظ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طر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دو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دي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لاك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فاجئ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ص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احتقان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إضا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بريت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ي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ناط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عان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ركي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ح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ل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5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Hypomagnaesemia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Simplified Arabic"/>
          <w:b/>
          <w:b/>
          <w:bCs/>
          <w:color w:val="000080"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كز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تب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هبو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ي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ائ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دو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جتر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ج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ب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نخف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1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لغ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%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عو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د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ل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درا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ل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ا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فقد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بو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برا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م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طوي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ا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ض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ؤد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دو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ئيس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ك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وق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ع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اح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اضطراب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قل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ر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ساس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رنح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رك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مش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قو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ظه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كز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خذ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قل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و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ك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وب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ؤد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فو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ت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و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eastAsia="Times New Roman" w:cs="Simplified Arabic"/>
        </w:rPr>
      </w:pP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تشخي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= 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تشخي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ي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= 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ق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محلو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ركي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4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ري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جرع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5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-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500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vertAlign w:val="superscript"/>
        </w:rPr>
        <w:t>3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حس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ج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ضا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حو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لف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غني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ي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ناط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عان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6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حمى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حليب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حمى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نفاس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Milk fever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(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هبوط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>)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طل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ـ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ذ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) 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Parturient paresis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بو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Parturient hypocalcemia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قيق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رو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آ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نخف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بخاص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تأ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ع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مر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ساسي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ظه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م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ل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و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قتر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ه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وام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مه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درا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غزي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حل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ضا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م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بي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فقد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س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م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خل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نظي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calcium ergulating mechanism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س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ؤد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ظه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تمي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دا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رتج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ر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ساس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مش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ترنح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تط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قد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قو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نخف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در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را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عد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برو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طر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جل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عقب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غم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هلاك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بك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عتم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شخي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ي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بخاص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تأ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اعتياد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9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-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11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لغ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100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vertAlign w:val="superscript"/>
        </w:rPr>
        <w:t>3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إصا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حم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ل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هب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7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لغ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  <w:lang w:bidi="ar-SY"/>
        </w:rPr>
        <w:t xml:space="preserve">/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10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/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vertAlign w:val="superscript"/>
        </w:rPr>
        <w:t>3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ا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وطي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عتم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در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ركب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الس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500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vertAlign w:val="superscript"/>
        </w:rPr>
        <w:t>3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تركي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2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وري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ببط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500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vertAlign w:val="superscript"/>
        </w:rPr>
        <w:t>3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ح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ل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7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Vitamine A deficiency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هم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اص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أساس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تعزي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م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محافظ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صح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حد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طل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ئ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تي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وف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لائ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خضراء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 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بشك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ه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م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در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رؤ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ميي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وائ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سدو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حا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تام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قرن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تي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زيا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سمك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ثخانت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جفا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خشون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غش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خاط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أغل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عض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س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لتشخي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ح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ين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ي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ا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ي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بلغ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طبيع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وا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25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يكروغر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زع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ب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ي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فض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زي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ق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عض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وا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44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ح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دو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يل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غر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جس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Colonna MT" w:hAnsi="Colonna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8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ركب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Vitamine B – complex deficiency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ت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ك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جموع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يتامين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قاب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لذوب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رض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يد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متا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ق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ه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لترنح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نحن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ق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اتز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ثن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ش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ختلاج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ض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جر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ح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معر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الج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ك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حق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عض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</w:rPr>
        <w:t>9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هـ</w:t>
      </w:r>
      <w:r>
        <w:rPr>
          <w:rFonts w:ascii="Colonna MT" w:hAnsi="Colonna MT" w:eastAsia="Colonna MT" w:cs="Colonna MT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Colonna MT" w:hAnsi="Colonna MT"/>
          <w:b/>
          <w:bCs/>
          <w:color w:val="FF0000"/>
          <w:sz w:val="32"/>
          <w:szCs w:val="32"/>
        </w:rPr>
        <w:t>Vitamine E deficiency</w:t>
      </w:r>
      <w:r>
        <w:rPr>
          <w:rFonts w:eastAsia="Times New Roman" w:cs="Simplified Arabic" w:ascii="Colonna MT" w:hAnsi="Colonna MT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سم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مر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بي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White muscle disease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ضم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ستوط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enzootic muscular dystrophy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صي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اف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نوا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خ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صغا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جتر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لاق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رج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هم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ظائ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ـ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جس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ضع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اشئ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نك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هيكل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  <w:lang w:bidi="ar-SY"/>
        </w:rPr>
        <w:t>بالضم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عس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نف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دو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بو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احتقان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ضمو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ج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جز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رج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سب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ئيس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حدو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رديئ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أسب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ثانو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عو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نق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ليني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ظهر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رير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شك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ضع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تخش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رتعاش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رج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سب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درته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ش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ضيق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نف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ضعف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اضمحل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ات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تشخيص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قيا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ـ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أحوا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اعتيادي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50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-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100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يكر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غرا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هبط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100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يكر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غرا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يوا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صا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Colonna MT" w:hAnsi="Colonna MT" w:eastAsia="Times New Roman" w:cs="Times New Roman"/>
          <w:b/>
          <w:b/>
          <w:bCs/>
          <w:sz w:val="32"/>
          <w:szCs w:val="32"/>
        </w:rPr>
      </w:pP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لاحظ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رتفا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لحوظ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ريات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وسفوكاينيس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eastAsia="Times New Roman" w:cs="Times New Roman" w:ascii="Colonna MT" w:hAnsi="Colonna MT"/>
          <w:b/>
          <w:bCs/>
          <w:color w:val="000080"/>
          <w:sz w:val="32"/>
          <w:szCs w:val="32"/>
        </w:rPr>
        <w:t>CPK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صل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خزع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كبد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عض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وإجر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تقطيع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نسيج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مرضي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لعلاج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فيتامي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(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هـ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حق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العضلة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السلينو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بجرعة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</w:rPr>
        <w:t>2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ملغ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كلغم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Simplified Arabic"/>
          <w:b/>
          <w:b/>
          <w:bCs/>
          <w:color w:val="000080"/>
          <w:sz w:val="32"/>
          <w:sz w:val="32"/>
          <w:szCs w:val="32"/>
          <w:rtl w:val="true"/>
        </w:rPr>
        <w:t>يومياً</w:t>
      </w:r>
      <w:r>
        <w:rPr>
          <w:rFonts w:ascii="Colonna MT" w:hAnsi="Colonna MT" w:eastAsia="Colonna MT" w:cs="Colonna MT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Colonna MT" w:hAnsi="Colonna MT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before="0" w:after="200"/>
        <w:jc w:val="left"/>
        <w:rPr>
          <w:rFonts w:ascii="Colonna MT" w:hAnsi="Colonna MT" w:eastAsia="Times New Roman" w:cs="Colonna MT"/>
          <w:b/>
          <w:b/>
          <w:bCs/>
          <w:sz w:val="32"/>
          <w:szCs w:val="32"/>
        </w:rPr>
      </w:pPr>
      <w:r>
        <w:rPr>
          <w:rFonts w:eastAsia="Times New Roman" w:cs="Colonna MT" w:ascii="Colonna MT" w:hAnsi="Colonna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lonna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Times New Roman" w:hAnsi="Times New Roman" w:eastAsia="Times New Roman" w:cs="Times New Roman"/>
      <w:color w:val="FF0000"/>
      <w:sz w:val="46"/>
      <w:szCs w:val="4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color w:val="FF0000"/>
      <w:sz w:val="46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50:00Z</dcterms:created>
  <dc:creator>lenovo</dc:creator>
  <dc:description/>
  <cp:keywords/>
  <dc:language>en-US</dc:language>
  <cp:lastModifiedBy>lenovo</cp:lastModifiedBy>
  <dcterms:modified xsi:type="dcterms:W3CDTF">2013-02-25T19:08:00Z</dcterms:modified>
  <cp:revision>8</cp:revision>
  <dc:subject/>
  <dc:title/>
</cp:coreProperties>
</file>